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</w:t>
      </w:r>
      <w:r>
        <w:rPr>
          <w:bCs/>
          <w:sz w:val="28"/>
          <w:szCs w:val="28"/>
        </w:rPr>
        <w:t xml:space="preserve"> г. Шилка</w:t>
      </w:r>
      <w:r>
        <w:rPr>
          <w:sz w:val="28"/>
          <w:szCs w:val="28"/>
        </w:rPr>
        <w:t xml:space="preserve">                                       №  2/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ерсонального состава Президиума 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«Шилкинский район» седьм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твердить Президиум Совета муниципального района «Шилкинский район» в следующем состав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ец Сергей Геннадьевич –  Председатель Совета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ьцева Наталья Викторовна – заместитель председателя Совета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лахотниченко Виталий Владимирович -  председатель постоянного комитета по развитию местного самоуправления и межмуниципальному сотрудниче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уюнда Виктор Владимирович -  председатель постоянного комитета по бюджету, налогам, тарифам и муниципальному имуществу;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арикова Инга Валерьевна - председатель постоянного комитета по социальной и молодежной политике, культуре и спорт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твинцев Станислав Юрьевич - председатель постоянного комитета по аграрной политике, промышленности, строительству, транспорту и связи, предпринимательств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лохин Евгений Евгеньевич - депутат Совета муниципального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С.Г. Шв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3:00Z</dcterms:created>
  <dc:creator>Шилка</dc:creator>
  <dc:description/>
  <cp:keywords/>
  <dc:language>en-US</dc:language>
  <cp:lastModifiedBy>Тамара Анатольевна</cp:lastModifiedBy>
  <cp:lastPrinted>2022-10-20T10:22:00Z</cp:lastPrinted>
  <dcterms:modified xsi:type="dcterms:W3CDTF">2022-10-20T02:40:00Z</dcterms:modified>
  <cp:revision>20</cp:revision>
  <dc:subject/>
  <dc:title/>
</cp:coreProperties>
</file>